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SANNA DANVET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rPr>
                <w:lang w:val="it-IT"/>
              </w:rPr>
              <w:t>Direzione Infermieristica  Azienda USL Toscana Nordovest –Pisa-</w:t>
            </w: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/27330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rosanna.danvett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/8/1981 al 15/4/1996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 xml:space="preserve">Servizio presso ospedale di Pontedera-USL 16--Infermiera- 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Scuola Infermieri Usl 16 Valdera-Infermiera insegnante-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6/4/1996 al 30/8/2001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Servizio presso U.O. Assistenza Infermieristica USL 5-Pisa-Infermiera-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ddetta alle attività Infermieristiche rivolte all’ acquisizione di risorse umane, 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ormazione e valorizzazione professionale;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1/8/2001 al 31/10/202012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Servizio presso Direzione Infermieristica USL 5- Pisa –Infermiere con funzioni di  Coordinamento per le attività Infermieristiche rivolte all’ acquisizione di risorse umane, formazione e valorizzazione professionale;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1/11/12 al 31/12/2015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Servizio presso Direzione Infermieristica USL 5- Pisa - con Posizione Organizzativa Individuale: “Programmazione monitoraggio e coordinamento formativo infermieristico”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volgendo attività  rivolte sia alla formazione e valorizzazione professionale che alla programmazione/gestione/allocazione di risorse umane;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/1/2016 a tutt’oggi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Direzione Infermieristica –Azienda USL Toscana Nordovest-Pisa-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 xml:space="preserve">con P.O.I. attualmente ancora denominata “Programmazione monitoraggio e coordinamento formativo infermieristico” 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svolgendo attività  rivolte sia alla formazione e valorizzazione professionale che alla programmazione/gestione/allocazione di risorse uman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2"/>
                <w:lang w:val="it-IT"/>
              </w:rPr>
              <w:t xml:space="preserve">-1990/91 (USL 18-Empoli)  </w:t>
            </w:r>
            <w:r>
              <w:rPr>
                <w:sz w:val="22"/>
                <w:szCs w:val="22"/>
                <w:lang w:val="it-IT"/>
              </w:rPr>
              <w:t>Abilitazione a Funzioni Direttive nell’Assistenza Infermieristica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-1980/81 (USL 12-Pisa) Infermiere Professional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-1974/75 I.T.G.C. E. Fermi Pontedera –Diploma di Ragioniere e Perito Commerciale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rPr/>
            </w:pPr>
            <w:r>
              <w:rPr>
                <w:b/>
                <w:bCs/>
                <w:sz w:val="22"/>
                <w:lang w:val="it-IT"/>
              </w:rPr>
              <w:t>PARTECIPAZIONE AD EVENTI FORMATIVI IN QUALITA’ DI MODERATORE/RELATORE/DOCENTE: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 xml:space="preserve">Nel corso degli anni di servizio dal 1981 ad oggi ho sempre organizzato e partecipato, in qualità di  Moderatore, Relatore e Docente a molti corsi di aggiornamento aziendali, su tematiche organizzativo-gestionali-formative-qualità/sicurezza ed EBN, rivolti sia al personale Infermieristico che al personale di supporto all’assistenza infermieristica;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ATTIVITA’ DIDATTICA RIVOLTA ALLA FORMAZIONE UNIVERSITARIA DEGLI INFERMIERI: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anni -2011/12-2012/13-2013/14--2014/15-2015/16-2016/17: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fessore a contratto con l’ Università degli studi di Pisa-Facoltà di Medicina e Chirurgia- al corso di Laurea Inf.ca 1° anno - per la disciplina-med 45-: “Laboratorio professionalizzante: la complessità assistenziale,  nursing, principi e prestazioni”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2010-2011: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fessore a contratto con l’ Università degli studi di Pisa-Facoltà di Medicina e Chirurgia- al corso di Laurea Inf.ca 2° anno - per la disciplina-med 45-: “Somministrazione terapeutica”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anni 2009/10-2010/11: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fessore a contratto con l’ Università degli studi di Pisa-Facoltà di Medicina e Chirurgia- al corso di Laurea Inf.ca 1° anno - per la disciplina-med 45: “teorie del nursing”;</w:t>
            </w:r>
          </w:p>
          <w:p>
            <w:pPr>
              <w:pStyle w:val="ECVOrganisationDetails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ATTIVITA’ DIDATTICA RIVOLTA ALLA FORMAZIONE AZIENDALE DEL PERSONALE DI SUPPORTO ADDETTO ALL’ASSISTENZA: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a. 2016-2015-2014-2013-2012-Docenza corsi Oss per la disciplina: “Deontologia”;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 xml:space="preserve">aa. 2011-2010: Docenza corsi Oss per la disciplina: “Igiene e comfort ambientale”;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aa.2002: Docenza corsi Oss per la disciplina: “Interventi sanitari rivolti alla persona”;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l 1981 al 1995: attività di Infermiere insegnante presso  la scuola Infermieri di Pontedera ed ai vari corsi per Auss-OtaA organizzati dalla USL ;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Ritengo di essere una persona particolarmente portata alla comunicazione, alla relazione/interazione ed  alla gestione dei conflitti,  con spiccata sensibilità  verso i rapporti interpersonali. Ritengo altresì di avere un buon grado di flessibilità e adattabilità organizzativa, anche se ho sempre avuto una spiccata attitudine verso i vari processi di formazione (di base e permanente) sia del personale infermieristico che di quello di supporto all’assistenza.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 e 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 marzo 2017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Rosanna Danvett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Data">
    <w:name w:val="Da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42:00Z</dcterms:created>
  <dc:creator>f.mignoni</dc:creator>
  <dc:description/>
  <cp:keywords>Europass CV Cedefop</cp:keywords>
  <dc:language>en-US</dc:language>
  <cp:lastModifiedBy>Bacci</cp:lastModifiedBy>
  <cp:lastPrinted>2017-03-30T11:51:00Z</cp:lastPrinted>
  <dcterms:modified xsi:type="dcterms:W3CDTF">2017-03-31T08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